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sk-SK" w:bidi="zxx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sk-SK" w:bidi="zxx"/>
        </w:rPr>
        <w:t>KRAJSKÝ ŠKOLSKÝ ÚRAD V NITRE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;Times New Roman" w:hAnsi="Times New Roman;Times New Roman" w:cs="Times New Roman;Times New Roman"/>
          <w:lang w:val="sk-SK" w:bidi="zxx"/>
        </w:rPr>
      </w:pPr>
      <w:r>
        <w:rPr>
          <w:rFonts w:cs="Times New Roman;Times New Roman" w:ascii="Times New Roman;Times New Roman" w:hAnsi="Times New Roman;Times New Roman"/>
          <w:lang w:val="sk-SK" w:bidi="zxx"/>
        </w:rPr>
        <w:t>Stredná odborná škola technická, Kozmálovská cesta 9 , 935 28 Tlmače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3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val="sk-SK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k-SK" w:bidi="zxx"/>
        </w:rPr>
        <w:t>Excel florbal SŠ Cup 201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val="sk-SK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val="sk-SK"/>
        </w:rPr>
        <w:t>P R O P O Z Í C I E  školských majstrovstiev okresu Levice</w:t>
        <w:br/>
        <w:br/>
        <w:t>vo florbale mladších žiakov SŠ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val="sk-SK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val="sk-SK"/>
        </w:rPr>
        <w:t>A/ Všeobecné ustanovenia</w:t>
      </w:r>
    </w:p>
    <w:tbl>
      <w:tblPr>
        <w:tblW w:w="9706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950"/>
        <w:gridCol w:w="7756"/>
      </w:tblGrid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Vyhlasovateľ: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 xml:space="preserve">Ministerstvo školstva,  vedy výskumu a športu  SR </w:t>
            </w:r>
          </w:p>
        </w:tc>
      </w:tr>
      <w:tr>
        <w:trPr>
          <w:trHeight w:val="878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Usporiadateľ: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0" w:leader="none"/>
              </w:tabs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sk-SK" w:bidi="zxx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sk-SK" w:bidi="zxx"/>
              </w:rPr>
              <w:t>Z poverenia Krajského školského úradu v Nitre súťaž organizuje</w:t>
            </w:r>
          </w:p>
          <w:p>
            <w:pPr>
              <w:pStyle w:val="Normal"/>
              <w:tabs>
                <w:tab w:val="clear" w:pos="720"/>
                <w:tab w:val="left" w:pos="2140" w:leader="none"/>
              </w:tabs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sk-SK" w:bidi="zxx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sk-SK" w:bidi="zxx"/>
              </w:rPr>
              <w:t>Stredná odborná škola technická, Kozmálovská cesta 9, Tlmače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Termín: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19. október 201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sk-SK"/>
              </w:rPr>
              <w:t xml:space="preserve"> 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Miesto: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 xml:space="preserve">telocvičňa  SOŠ technickej Tlmače 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Kategórie: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Mladší žiaci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sk-SK"/>
              </w:rPr>
              <w:t xml:space="preserve"> SŠ : narodení 1.1.1994 a mladší .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Riaditeľ súťaže: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 xml:space="preserve">Ing. Jana Mrázová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sk-SK"/>
              </w:rPr>
              <w:t>riaditeľka školy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Účastníci: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sk-SK"/>
              </w:rPr>
              <w:t>Prihlásené družstvá SŠ - družstvo tvorí 12 hráčov a 1 vedúci. Družstvo je zostavené výlučne zo žiakov jednej školy.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Prihlášky: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sk-SK"/>
              </w:rPr>
              <w:t xml:space="preserve">Zasielajte do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15. októbra 201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sk-SK"/>
              </w:rPr>
              <w:t xml:space="preserve"> </w:t>
              <w:br/>
              <w:t xml:space="preserve">Mgr. Oľga Papcunová, SOŠ technická , Kozmálovská cesta 9, Tlmače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br/>
              <w:t>mobil: 0905 553 083                    e-mail: lili001@azet.sk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sk-SK"/>
              </w:rPr>
              <w:br/>
              <w:t xml:space="preserve">Uveďte úplný názov školy (bez skratiek), kontakt na vedúceho družstva (meno, telefón, e-mail)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sk-SK"/>
              </w:rPr>
              <w:t>Neskôr zaslané prihlášky nebudú akceptované.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Prezentácia: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sk-SK"/>
              </w:rPr>
              <w:t xml:space="preserve">V deň konania od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7.3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sk-SK"/>
              </w:rPr>
              <w:t xml:space="preserve"> hod. do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8.15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sk-SK"/>
              </w:rPr>
              <w:t xml:space="preserve"> hod.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Rámcový časový program: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sk-SK"/>
              </w:rPr>
              <w:t xml:space="preserve">7:45 – 8:30     technická porada </w:t>
              <w:br/>
              <w:t xml:space="preserve">8:30                nástup družstiev </w:t>
              <w:br/>
              <w:t xml:space="preserve">8:45 – 14:00   súťaž </w:t>
              <w:br/>
              <w:t>14:00              vyhlásenie výsledkov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sk-SK"/>
              </w:rPr>
              <w:t xml:space="preserve"> 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Úhrada: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0" w:leader="none"/>
              </w:tabs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lang w:val="sk-SK" w:bidi="zxx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sk-SK" w:bidi="zxx"/>
              </w:rPr>
              <w:t>Cestovné hradí vysielajúca organizácia, občerstvenie zabezpečí   organizátor  a  KŠÚ.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Poistenie: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0" w:leader="none"/>
              </w:tabs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sk-SK"/>
              </w:rPr>
              <w:t>Účastníci štartujú na vlastné zdravotné poistenie, preto musia mať   u seba preukaz poistenca a preukaz totožnosti. Za bezpečnosť a zdravotný  stav súťažiacich a ich poistenie zodpovedá vysielajúca škola. Vedúci  družstiev sa riadi podľa bezpečnostných predpisov pre rezort školstva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val="sk-SK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val="sk-SK"/>
        </w:rPr>
        <w:t>B/ Technické ustanovenia</w:t>
      </w:r>
    </w:p>
    <w:tbl>
      <w:tblPr>
        <w:tblW w:w="9706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950"/>
        <w:gridCol w:w="7756"/>
      </w:tblGrid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Výstroj: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sk-SK" w:eastAsia="sk-SK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sk-SK"/>
              </w:rPr>
              <w:t>Každé družstvo musí mať jednotné dresy (postačia rozlišovacie  tielka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sk-SK" w:eastAsia="sk-SK"/>
              </w:rPr>
              <w:t xml:space="preserve">  s číslami a obuv, ktorá nezanecháva  stopy na palubovke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sk-SK"/>
              </w:rPr>
              <w:t>Brankár by mal mať povinnú výstroj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sk-SK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sk-SK" w:eastAsia="sk-SK"/>
              </w:rPr>
              <w:t xml:space="preserve"> Zároveň je na zúčastňujúcom sa družstve, aby si zabezpečilo hráčsku výzbroj (florbalové hokejky) Družstvá si zaisťujú loptičky na rozcvičovanie.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sk-SK" w:eastAsia="sk-SK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  <w:lang w:val="sk-SK" w:eastAsia="sk-SK"/>
              </w:rPr>
              <w:t xml:space="preserve">Loptičky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sk-SK" w:eastAsia="sk-SK"/>
              </w:rPr>
              <w:t>Hrá sa florbalovými loptičkami . Na súťažné zápasy ich zabezpečuje organizátor.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Námietky: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sk-SK"/>
              </w:rPr>
              <w:t>Je potrebné podať riaditeľke súťaže do 15 minút po ukončení sporného zápasu s vkladom 5 €. Pri zamietnutí protestu prepadá vklad usporiadateľovi.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Pravidlá a predpis: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0" w:leader="none"/>
              </w:tabs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sk-SK"/>
              </w:rPr>
              <w:t xml:space="preserve">Hrá sa podľa platných pravidiel SZFB - upravených podľa potrieb turnaja (tzv. „pravidlá školského florbalu“)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sk-SK"/>
              </w:rPr>
              <w:t>Žrebovanie prebehne pred začiatkom turnaja na technickej porade.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Hodnotenie: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sk-SK"/>
              </w:rPr>
              <w:t xml:space="preserve">V prípade rovnosti bodov o poradí rozhoduje: </w:t>
              <w:br/>
              <w:t xml:space="preserve">- body zo vzájomných zápasov </w:t>
              <w:br/>
              <w:t xml:space="preserve">- skóre zo vzájomných zápasov </w:t>
              <w:br/>
              <w:t xml:space="preserve">- celkové skóre </w:t>
              <w:br/>
              <w:t xml:space="preserve">- vyšší počet všetkých strelených gólov </w:t>
              <w:br/>
              <w:t>- žreb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sk-SK"/>
              </w:rPr>
              <w:t xml:space="preserve"> 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Hracia doba: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sk-SK"/>
              </w:rPr>
              <w:t xml:space="preserve">Doporučený čas- 2 x10 minút </w:t>
              <w:br/>
              <w:t xml:space="preserve">/záleží na počte družstiev, usporiadateľ má právo zmeny/ </w:t>
              <w:br/>
              <w:t>5 minút prestávka medzi polčasmi ,oddychový čas 1x30sek. za zápas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sk-SK"/>
              </w:rPr>
              <w:t xml:space="preserve"> 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Postup: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sk-SK"/>
              </w:rPr>
              <w:t xml:space="preserve">Víťazné družstvo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val="sk-SK"/>
              </w:rPr>
              <w:t>postupuje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sk-SK"/>
              </w:rPr>
              <w:t xml:space="preserve"> do krajského kola 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Rozhodcov: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sk-SK"/>
              </w:rPr>
              <w:t>Zabezpečí organizátor.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Ceny: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sk-SK"/>
              </w:rPr>
              <w:t>Družstvá umiestnené na prvých troch miestach obdržia diplom a plakety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sk-SK"/>
              </w:rPr>
              <w:t>Poznámka: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0" w:leader="none"/>
              </w:tabs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lang w:val="sk-SK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sk-SK"/>
              </w:rPr>
              <w:t>Organizátor si vyhradzuje právo zmien bez porušenia pravidiel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sk-SK"/>
              </w:rPr>
              <w:t xml:space="preserve"> </w:t>
            </w:r>
          </w:p>
        </w:tc>
      </w:tr>
      <w:tr>
        <w:trPr/>
        <w:tc>
          <w:tcPr>
            <w:tcW w:w="9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val="sk-SK" w:bidi="zxx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sk-SK" w:bidi="zxx"/>
              </w:rPr>
              <w:t xml:space="preserve">Podmienkou zaradenia do súťaže bude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sk-SK" w:bidi="zxx"/>
              </w:rPr>
              <w:t>súpiska potvrdená riaditeľom  školy.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sk-SK" w:bidi="zxx"/>
              </w:rPr>
              <w:t xml:space="preserve">      </w:t>
            </w:r>
          </w:p>
        </w:tc>
      </w:tr>
    </w:tbl>
    <w:p>
      <w:pPr>
        <w:pStyle w:val="Normal"/>
        <w:tabs>
          <w:tab w:val="clear" w:pos="720"/>
          <w:tab w:val="left" w:pos="2140" w:leader="none"/>
        </w:tabs>
        <w:rPr>
          <w:rFonts w:ascii="Times New Roman;Times New Roman" w:hAnsi="Times New Roman;Times New Roman" w:cs="Times New Roman;Times New Roman"/>
          <w:sz w:val="24"/>
          <w:lang w:val="sk-SK" w:bidi="zxx"/>
        </w:rPr>
      </w:pPr>
      <w:r>
        <w:rPr>
          <w:rFonts w:cs="Times New Roman;Times New Roman" w:ascii="Times New Roman;Times New Roman" w:hAnsi="Times New Roman;Times New Roman"/>
          <w:sz w:val="24"/>
          <w:lang w:val="sk-SK" w:bidi="zxx"/>
        </w:rPr>
      </w:r>
    </w:p>
    <w:p>
      <w:pPr>
        <w:pStyle w:val="Normal"/>
        <w:tabs>
          <w:tab w:val="clear" w:pos="720"/>
          <w:tab w:val="left" w:pos="2140" w:leader="none"/>
        </w:tabs>
        <w:rPr>
          <w:rFonts w:ascii="Times New Roman;Times New Roman" w:hAnsi="Times New Roman;Times New Roman" w:cs="Times New Roman;Times New Roman"/>
          <w:sz w:val="24"/>
          <w:lang w:val="sk-SK" w:bidi="zxx"/>
        </w:rPr>
      </w:pPr>
      <w:r>
        <w:rPr>
          <w:rFonts w:cs="Times New Roman;Times New Roman" w:ascii="Times New Roman;Times New Roman" w:hAnsi="Times New Roman;Times New Roman"/>
          <w:sz w:val="24"/>
          <w:lang w:val="sk-SK" w:bidi="zxx"/>
        </w:rPr>
        <w:t xml:space="preserve">PaedDr. Vladimír Ďuga                                                            Ing. Jana Mrázová   </w:t>
      </w:r>
    </w:p>
    <w:p>
      <w:pPr>
        <w:pStyle w:val="Normal"/>
        <w:tabs>
          <w:tab w:val="clear" w:pos="720"/>
          <w:tab w:val="left" w:pos="2140" w:leader="none"/>
        </w:tabs>
        <w:rPr>
          <w:rFonts w:ascii="Times New Roman;Times New Roman" w:hAnsi="Times New Roman;Times New Roman" w:cs="Times New Roman;Times New Roman"/>
          <w:sz w:val="24"/>
          <w:lang w:val="sk-SK" w:bidi="zxx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lang w:val="sk-SK" w:bidi="zxx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lang w:val="sk-SK" w:bidi="zxx"/>
        </w:rPr>
        <w:t>prednosta KŠU Nitra                                                         riaditeľka SOŠ tech. Tlmač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lang w:val="sk-SK" w:bidi="zxx"/>
        </w:rPr>
      </w:pPr>
      <w:r>
        <w:rPr>
          <w:rFonts w:cs="Times New Roman;Times New Roman" w:ascii="Times New Roman;Times New Roman" w:hAnsi="Times New Roman;Times New Roman"/>
          <w:sz w:val="24"/>
          <w:lang w:val="sk-SK" w:bidi="zxx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lang w:val="sk-SK"/>
        </w:rPr>
      </w:pPr>
      <w:r>
        <w:rPr>
          <w:rFonts w:cs="Times New Roman;Times New Roman" w:ascii="Times New Roman;Times New Roman" w:hAnsi="Times New Roman;Times New Roman"/>
          <w:lang w:val="sk-SK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;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color w:val="003D7F"/>
      <w:sz w:val="21"/>
      <w:szCs w:val="21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color w:val="EE7F04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rFonts w:ascii="Times New Roman;Times New Roman" w:hAnsi="Times New Roman;Times New Roman" w:eastAsia="Times New Roman;Times New Roman" w:cs="Times New Roman;Times New Roman"/>
      <w:b/>
      <w:bCs/>
      <w:color w:val="003D7F"/>
      <w:sz w:val="21"/>
      <w:szCs w:val="21"/>
    </w:rPr>
  </w:style>
  <w:style w:type="character" w:styleId="CharChar">
    <w:name w:val=" Char Char"/>
    <w:basedOn w:val="Standardnpsmoodstavce"/>
    <w:qFormat/>
    <w:rPr>
      <w:rFonts w:ascii="Times New Roman;Times New Roman" w:hAnsi="Times New Roman;Times New Roman" w:eastAsia="Times New Roman;Times New Roman" w:cs="Times New Roman;Times New Roman"/>
      <w:b/>
      <w:bCs/>
      <w:color w:val="EE7F04"/>
      <w:sz w:val="24"/>
      <w:szCs w:val="24"/>
    </w:rPr>
  </w:style>
  <w:style w:type="character" w:styleId="InternetLink">
    <w:name w:val="Hyperlink"/>
    <w:basedOn w:val="Standardnpsmoodstavce"/>
    <w:rPr>
      <w:b/>
      <w:bCs/>
      <w:strike w:val="false"/>
      <w:dstrike w:val="false"/>
      <w:color w:val="003D7F"/>
      <w:u w:val="non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oznamka1">
    <w:name w:val="poznamka1"/>
    <w:basedOn w:val="Standardnpsmoodstavce"/>
    <w:qFormat/>
    <w:rPr>
      <w:i/>
      <w:i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red">
    <w:name w:val="stred"/>
    <w:basedOn w:val="Normal"/>
    <w:qFormat/>
    <w:pPr>
      <w:spacing w:lineRule="auto" w:line="240" w:before="280" w:after="15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4:52:00Z</dcterms:created>
  <dc:creator>Valued Acer Customer</dc:creator>
  <dc:description/>
  <cp:keywords/>
  <dc:language>en-US</dc:language>
  <cp:lastModifiedBy>XP</cp:lastModifiedBy>
  <cp:lastPrinted>2010-09-27T15:51:00Z</cp:lastPrinted>
  <dcterms:modified xsi:type="dcterms:W3CDTF">2010-09-28T14:28:00Z</dcterms:modified>
  <cp:revision>6</cp:revision>
  <dc:subject/>
  <dc:title>Orion Florbal Cup 2009/2010</dc:title>
</cp:coreProperties>
</file>